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color w:val="FF0000"/>
          <w:sz w:val="28"/>
          <w:szCs w:val="28"/>
        </w:rPr>
        <w:t>ДОБАВЛЕНИЕ НОВОЙ СТВОРКИ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ТРОЙКА В МОДУЛЕ АДМИНИСТРАТОР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модуль Администратора. Включите режим редатирования кнопкой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>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в левой части экрана в списке групп материалов группу «Профиль» и подгруппу «Створк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1970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+» на панели управления, чтобы вставить новую строку в таблицу, и нажмите кнопку «О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1770" cy="424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появившемся диалоговом окне заполните последовательно нужные графы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чий артикул, Артикул произв. №1-3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 на экран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е и сокращенное наименовани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иницы измерен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а, мм (длина палки профиля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отхо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лют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скидок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уетс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ле чего подтвердите запись «галочкой» на панели упра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7000" cy="521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СТРОЙКА В МОДУЛЕ ТЕХНИЧЕСКОЙ ДОКУМЕНТАЦИ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обавление основной информации о профил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модуль </w:t>
      </w:r>
      <w:r>
        <w:rPr>
          <w:rFonts w:cs="Arial" w:ascii="Arial" w:hAnsi="Arial"/>
          <w:sz w:val="20"/>
          <w:szCs w:val="20"/>
          <w:lang w:val="en-US"/>
        </w:rPr>
        <w:t>TechDocEditor</w:t>
      </w:r>
      <w:r>
        <w:rPr>
          <w:rFonts w:cs="Arial" w:ascii="Arial" w:hAnsi="Arial"/>
          <w:sz w:val="20"/>
          <w:szCs w:val="20"/>
        </w:rPr>
        <w:t xml:space="preserve">. Включите режим редатирования кнопкой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>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в верхней панели инструментов кнопку «Профиль», вкладку «Каталог профилей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1800" cy="3782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+» на панели управления, чтобы вставить новую строку в таблицу, и дважды кликните в поле «Артикул рабочий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07280" cy="3680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крывшемся меню выберите нужный вам артикул и нажмите «Ок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пируйте артикул из поля «Артикул рабочий» в поле «Профиль» (вы также можете вписать любое другое значение в поле «Профиль» для своего удобства, однако это не рекомендуется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2565</wp:posOffset>
                </wp:positionH>
                <wp:positionV relativeFrom="paragraph">
                  <wp:posOffset>951865</wp:posOffset>
                </wp:positionV>
                <wp:extent cx="617220" cy="177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7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95pt;margin-top:74.95pt;width:48.55pt;height:1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315</wp:posOffset>
                </wp:positionH>
                <wp:positionV relativeFrom="paragraph">
                  <wp:posOffset>951865</wp:posOffset>
                </wp:positionV>
                <wp:extent cx="617220" cy="177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7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45pt;margin-top:74.95pt;width:48.55pt;height:1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41440" cy="44208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ите группу Створка в столбце «Групп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лее заполняются поля «Ширина(Высота)» (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) и «Толщина(Глубина)» (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55725" cy="14408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212" t="47018" r="49356" b="30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18920" cy="1366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748" t="36210" r="45665" b="39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Скос» - 15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8595" cy="12020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100" t="33038" r="46227" b="45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Плоскость арматуры» - </w:t>
      </w:r>
      <w:r>
        <w:rPr>
          <w:rFonts w:cs="Arial" w:ascii="Arial" w:hAnsi="Arial"/>
          <w:color w:val="000000"/>
          <w:sz w:val="20"/>
          <w:szCs w:val="20"/>
        </w:rPr>
        <w:t>Расстояние от базовой плоскости профиля до дальней плоскости арматуры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лоскость арматуры в створке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60855" cy="19932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062" t="35906" r="45663" b="29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Арматура по умолчанию» - задается рабочий артикул арматуры, которая по умолчанию будет устанавливаться в профиль при проектировании. В дальнейшем при сохранении изделия согласно статическим расчетам будет проверяться пригодность этого армирования в данной ситуа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«Размер импоста» - Расчетное значение размера импоста IM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точки импоста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 (для большинства случаев это плоскость штапика). В ряде случаев для одного и того же базового профиля могут быть отклонения при расчете длины импоста. В этом случае величина отклонения закладывается в разделе "Основные комбинации" в графе "Коррекция профиля" для конкретной комбинации профиля импоста и ограничивающего профиля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74290" cy="2710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370" t="17360" r="29645" b="3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Группировочный номер» -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Размер стекла» - </w:t>
      </w:r>
      <w:r>
        <w:rPr>
          <w:rFonts w:cs="Arial" w:ascii="Arial" w:hAnsi="Arial"/>
          <w:color w:val="000000"/>
          <w:sz w:val="20"/>
          <w:szCs w:val="20"/>
        </w:rPr>
        <w:t xml:space="preserve">Расчетное значение размера заполнения GL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точки остекления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 (для большинства случаев это плоскость штапика + зазор 4-6 мм). Для случая, когда дополнительно используется адаптер, базовой плоскостью является крайняя плоскость адаптера, а не рамы или створки. Т.о. для вычисления "чистого" размера стеклопакета относительно профиля с адаптером берется расчетное значение адаптера из графы "Размер адаптера" рассматриваемой рамы или створки + расчетное значение стеклопакета относительно адапте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86050" cy="23145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071" t="20253" r="24858" b="3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Размер штапика» - </w:t>
      </w:r>
      <w:r>
        <w:rPr>
          <w:rFonts w:cs="Arial" w:ascii="Arial" w:hAnsi="Arial"/>
          <w:color w:val="000000"/>
          <w:sz w:val="20"/>
          <w:szCs w:val="20"/>
        </w:rPr>
        <w:t xml:space="preserve">Расчетное значение размера штапика BD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плоскости штапика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.  Для случая, когда дополнительно используется адаптер, базовой плоскостью является крайняя плоскость адаптера, а не рамы или створки. Т.о. для вычисления "чистого" размера штапика относительно профиля с адаптером берется расчетное значение адаптера из графы "Размер адаптера" рассматриваемой рамы или створки + расчетное значение штапика относительно адаптер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83180" cy="24117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071" t="19139" r="28906" b="37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Тип створки» - </w:t>
      </w:r>
      <w:r>
        <w:rPr>
          <w:rFonts w:cs="Arial" w:ascii="Arial" w:hAnsi="Arial"/>
          <w:color w:val="000000"/>
          <w:sz w:val="20"/>
          <w:szCs w:val="20"/>
        </w:rPr>
        <w:t>Графа определяет принадлежность створки к той или иной типовой группе, и используется при определении комплектов фурнитуры в разделе "Фурнитура". В системе предусмотрено 2 группы створок: Z-образная открыванием внутрь и T-образная открыванием наружу. При проектировании в пределах одного и того же комплекта фурнитуры в зависимости от выбранной створки будет формироваться тот или иной список элементов фурнитур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4305" cy="18592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071" t="21178" r="44561" b="4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2545" cy="1866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071" t="56414" r="47401" b="8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лубина фальца», «Размер фальца», «Положение фальц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1420" cy="16649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071" t="36697" r="50275" b="33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75385" cy="15303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486" t="38765" r="50275" b="33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6820" cy="17697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1109" t="37487" r="43823" b="20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Дормасс» - </w:t>
      </w:r>
      <w:r>
        <w:rPr>
          <w:rFonts w:cs="Arial" w:ascii="Arial" w:hAnsi="Arial"/>
          <w:color w:val="000000"/>
          <w:sz w:val="20"/>
          <w:szCs w:val="20"/>
        </w:rPr>
        <w:t>Графа определяет для данного вида створки размер от плоскости фурнитурного паза до центра ручки, и используется при определении комплектов фурнитуры в разделе "Фурнитура"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00680" cy="239649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1205" t="37073" r="23755" b="20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Радиус допускается» - </w:t>
      </w:r>
      <w:r>
        <w:rPr>
          <w:rFonts w:cs="Arial" w:ascii="Arial" w:hAnsi="Arial"/>
          <w:color w:val="000000"/>
          <w:sz w:val="20"/>
          <w:szCs w:val="20"/>
        </w:rPr>
        <w:t>Значение в графе определяет возможность для данного вида профиля проектирования арочной конструк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«Используется» - Значение в графе определяет отображать ли данный профиль в дизайнере при выборе профиля рамы, створки, импоста и т.д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СТРОЙКА ДОКУМЕНТАЦИИ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БИНАЦИИ ПРОФИЛЕЙ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ткройте вкладку «Основные комбинации». Н</w:t>
      </w:r>
      <w:r>
        <w:rPr>
          <w:rFonts w:cs="Arial" w:ascii="Arial" w:hAnsi="Arial"/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9915" cy="27311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жды щелкните в столбце «Профиль осн.» на появившейся строке, и выберите из открывшегося меню нужный артикул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26305" cy="43319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ем тоже самое в столбце «Профиль огр.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» - Уго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ение угла» - 45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ин. угол» - 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угол» - 3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змер арматуры» - размер от края профиля до линии отреза армир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25370" cy="16859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117" t="15098" r="28718" b="5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02485" cy="162687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1117" t="49641" r="20315" b="7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скрой арматуры» - 90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70</wp:posOffset>
                </wp:positionH>
                <wp:positionV relativeFrom="paragraph">
                  <wp:posOffset>1465580</wp:posOffset>
                </wp:positionV>
                <wp:extent cx="6483985" cy="16637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115.4pt;width:510.5pt;height:13.0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48425" cy="247777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итель» - устанавливается при необходимости для дверных створок (угловой соединитель, «копыто»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Используется» - установить галочку, для использ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</w:t>
      </w:r>
      <w:r>
        <w:rPr>
          <w:rFonts w:cs="Arial" w:ascii="Arial" w:hAnsi="Arial"/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48425" cy="24777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жды щелкните в столбце «Профиль осн.» на появившейся строке, и выберите из открывшегося меню нужный артикул створки (см. выш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олбце «Профиль огр.» выберите артикул профиля (рама, импост) с которым может сопрягаться данная створ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» - Створка - 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ение угла» - 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ин. угол» - 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угол» - 36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скрой арматуры» - 90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Уплотнитель» - уплотнитель притвора при сопряжении створки с ограничивающим профил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сти те же операции для группы «Арматур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толбце «Профиль </w:t>
      </w:r>
      <w:r>
        <w:rPr>
          <w:rFonts w:cs="Arial" w:ascii="Arial" w:hAnsi="Arial"/>
          <w:b/>
          <w:sz w:val="20"/>
          <w:szCs w:val="20"/>
        </w:rPr>
        <w:t>ОГР</w:t>
      </w:r>
      <w:r>
        <w:rPr>
          <w:rFonts w:cs="Arial" w:ascii="Arial" w:hAnsi="Arial"/>
          <w:sz w:val="20"/>
          <w:szCs w:val="20"/>
        </w:rPr>
        <w:t>.» выберите артикул своей створ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толбце «Профиль </w:t>
      </w:r>
      <w:r>
        <w:rPr>
          <w:rFonts w:cs="Arial" w:ascii="Arial" w:hAnsi="Arial"/>
          <w:b/>
          <w:sz w:val="20"/>
          <w:szCs w:val="20"/>
        </w:rPr>
        <w:t>ОСН</w:t>
      </w:r>
      <w:r>
        <w:rPr>
          <w:rFonts w:cs="Arial" w:ascii="Arial" w:hAnsi="Arial"/>
          <w:sz w:val="20"/>
          <w:szCs w:val="20"/>
        </w:rPr>
        <w:t>.» выберите артикул армирования для данной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 статики» - ????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Используется» - установить галочку, для использ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ТРОЙКА ДОКУМЕНТАЦИИ. ОГРАНИЧЕНИЯ СТВОРОК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й раздел определяет статические ограничения створок и предупреждает при проектировании о возможных выходах за допустимые пределы. Пределы каждой створки определяются в виде графика  следующего вида (см. аналогичные графики в разделе расчетов на статику в фирменном каталоге фирмы-производителя профиля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вкладку «Ограничение створок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48425" cy="347408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</w:t>
      </w:r>
      <w:r>
        <w:rPr>
          <w:rFonts w:cs="Arial" w:ascii="Arial" w:hAnsi="Arial"/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олбец «Код группы» внесите тотже код, что и в «Основных комбинациях» для комбинации армирования и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1525</wp:posOffset>
                </wp:positionH>
                <wp:positionV relativeFrom="paragraph">
                  <wp:posOffset>1695450</wp:posOffset>
                </wp:positionV>
                <wp:extent cx="847725" cy="2286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75pt;margin-top:133.5pt;width:66.7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48425" cy="21463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38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вес заполнения» - 1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мечания» - Вручную впишите артикул створки + артикул армирова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9825</wp:posOffset>
                </wp:positionH>
                <wp:positionV relativeFrom="paragraph">
                  <wp:posOffset>1430020</wp:posOffset>
                </wp:positionV>
                <wp:extent cx="1266825" cy="2286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75pt;margin-top:112.6pt;width:99.7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86780" cy="181229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11493" r="-3" b="32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ижней части экрана присутствуют 8 стро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03270" cy="102679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5" t="67118" r="48002" b="3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аждого номера группы назначается как минимум 3 записи, определяющих графы ограничений створки в белом и цветном вариантах для различных групп нагрузок. Первая запись описывает ограничение обычной створки (графы «Штульп», «Арматура в штульп» не заполнены, «Фрамуга» - отключено). Вторая запись описывает ограничение фрамуги (графы «Штульп», «Арматура в штульп» не заполнены, «Фрамуга» - включено). Третья запись описывает ограничение штульповой створки (графа «Штульп» - заполнена, «Арматура в штульп» - заполнена при необходимости, «Фрамуга» - отключено). Ниже приведен пример заполнения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04"/>
        <w:gridCol w:w="1793"/>
        <w:gridCol w:w="1606"/>
        <w:gridCol w:w="383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ль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в штуль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муг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ычной створк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фрамуг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штульповой створки с любым профилем штульпа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Для каждой записи необходимо определить 8 видов графов ограничений: 4 графа для белой створки и групп нагрузки от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до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и 4 аналогичных графа для цветной створки. Графы описываются по аналогии с версией 2.1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елы каждой створки определяются в виде графика следующего вида (см. аналогичные графики в разделе расчетов на статику в фирменном каталоге фирмы-производителя профиля)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76910</wp:posOffset>
                </wp:positionH>
                <wp:positionV relativeFrom="paragraph">
                  <wp:posOffset>81915</wp:posOffset>
                </wp:positionV>
                <wp:extent cx="1238885" cy="186055"/>
                <wp:effectExtent l="0" t="0" r="0" b="0"/>
                <wp:wrapSquare wrapText="largest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сота ство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4.65pt;mso-wrap-distance-left:9pt;mso-wrap-distance-right:9pt;mso-wrap-distance-top:0pt;mso-wrap-distance-bottom:0pt;margin-top:6.45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сота ство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667510</wp:posOffset>
                </wp:positionH>
                <wp:positionV relativeFrom="paragraph">
                  <wp:posOffset>173355</wp:posOffset>
                </wp:positionV>
                <wp:extent cx="438785" cy="186055"/>
                <wp:effectExtent l="0" t="0" r="0" b="0"/>
                <wp:wrapSquare wrapText="largest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4.65pt;mso-wrap-distance-left:9pt;mso-wrap-distance-right:9pt;mso-wrap-distance-top:0pt;mso-wrap-distance-bottom:0pt;margin-top:13.65pt;mso-position-vertical-relative:text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1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6100</wp:posOffset>
                </wp:positionH>
                <wp:positionV relativeFrom="paragraph">
                  <wp:posOffset>148590</wp:posOffset>
                </wp:positionV>
                <wp:extent cx="109220" cy="109220"/>
                <wp:effectExtent l="12700" t="13335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pt;margin-top:11.7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1270" cy="15341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2.3pt;width:0.05pt;height:1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295</wp:posOffset>
                </wp:positionH>
                <wp:positionV relativeFrom="paragraph">
                  <wp:posOffset>26035</wp:posOffset>
                </wp:positionV>
                <wp:extent cx="424180" cy="635"/>
                <wp:effectExtent l="635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05pt" to="79.2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635</wp:posOffset>
                </wp:positionH>
                <wp:positionV relativeFrom="paragraph">
                  <wp:posOffset>41275</wp:posOffset>
                </wp:positionV>
                <wp:extent cx="73025" cy="181610"/>
                <wp:effectExtent l="3175" t="1270" r="317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3.25pt" to="85.75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4245</wp:posOffset>
                </wp:positionH>
                <wp:positionV relativeFrom="paragraph">
                  <wp:posOffset>-10160</wp:posOffset>
                </wp:positionV>
                <wp:extent cx="109220" cy="109220"/>
                <wp:effectExtent l="12700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.35pt;margin-top:-0.8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en-US"/>
        </w:rPr>
        <w:t>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924685</wp:posOffset>
                </wp:positionH>
                <wp:positionV relativeFrom="paragraph">
                  <wp:posOffset>149860</wp:posOffset>
                </wp:positionV>
                <wp:extent cx="410210" cy="186055"/>
                <wp:effectExtent l="0" t="0" r="0" b="0"/>
                <wp:wrapSquare wrapText="largest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4.65pt;mso-wrap-distance-left:9pt;mso-wrap-distance-right:9pt;mso-wrap-distance-top:0pt;mso-wrap-distance-bottom:0pt;margin-top:11.8pt;mso-position-vertical-relative:text;margin-left:1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2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9025</wp:posOffset>
                </wp:positionH>
                <wp:positionV relativeFrom="paragraph">
                  <wp:posOffset>42545</wp:posOffset>
                </wp:positionV>
                <wp:extent cx="109220" cy="217805"/>
                <wp:effectExtent l="3175" t="1905" r="317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3.35pt" to="94.3pt,2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5220</wp:posOffset>
                </wp:positionH>
                <wp:positionV relativeFrom="paragraph">
                  <wp:posOffset>135890</wp:posOffset>
                </wp:positionV>
                <wp:extent cx="109220" cy="109220"/>
                <wp:effectExtent l="12700" t="12700" r="1333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6pt;margin-top:10.7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7610</wp:posOffset>
                </wp:positionH>
                <wp:positionV relativeFrom="paragraph">
                  <wp:posOffset>79375</wp:posOffset>
                </wp:positionV>
                <wp:extent cx="109220" cy="145415"/>
                <wp:effectExtent l="2540" t="2540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.25pt" to="102.85pt,1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6195</wp:posOffset>
                </wp:positionH>
                <wp:positionV relativeFrom="paragraph">
                  <wp:posOffset>44450</wp:posOffset>
                </wp:positionV>
                <wp:extent cx="181610" cy="145415"/>
                <wp:effectExtent l="2540" t="254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.5pt" to="117.1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2515235</wp:posOffset>
                </wp:positionH>
                <wp:positionV relativeFrom="paragraph">
                  <wp:posOffset>100330</wp:posOffset>
                </wp:positionV>
                <wp:extent cx="505460" cy="186055"/>
                <wp:effectExtent l="0" t="0" r="0" b="0"/>
                <wp:wrapSquare wrapText="largest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y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4.65pt;mso-wrap-distance-left:9pt;mso-wrap-distance-right:9pt;mso-wrap-distance-top:0pt;mso-wrap-distance-bottom:0pt;margin-top:7.9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xn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y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6730</wp:posOffset>
                </wp:positionH>
                <wp:positionV relativeFrom="paragraph">
                  <wp:posOffset>118110</wp:posOffset>
                </wp:positionV>
                <wp:extent cx="635" cy="412115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9.3pt" to="139.9pt,4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7170</wp:posOffset>
                </wp:positionH>
                <wp:positionV relativeFrom="paragraph">
                  <wp:posOffset>9525</wp:posOffset>
                </wp:positionV>
                <wp:extent cx="254000" cy="109220"/>
                <wp:effectExtent l="1270" t="3175" r="127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0.75pt" to="137.05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4340</wp:posOffset>
                </wp:positionH>
                <wp:positionV relativeFrom="paragraph">
                  <wp:posOffset>66675</wp:posOffset>
                </wp:positionV>
                <wp:extent cx="109220" cy="109220"/>
                <wp:effectExtent l="12700" t="12700" r="1333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pt;margin-top:5.25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04340</wp:posOffset>
                </wp:positionH>
                <wp:positionV relativeFrom="paragraph">
                  <wp:posOffset>141605</wp:posOffset>
                </wp:positionV>
                <wp:extent cx="109220" cy="109220"/>
                <wp:effectExtent l="12700" t="12700" r="133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pt;margin-top:11.15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172460</wp:posOffset>
                </wp:positionH>
                <wp:positionV relativeFrom="paragraph">
                  <wp:posOffset>88265</wp:posOffset>
                </wp:positionV>
                <wp:extent cx="1229360" cy="186055"/>
                <wp:effectExtent l="0" t="0" r="0" b="0"/>
                <wp:wrapSquare wrapText="largest"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ирина ство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4.65pt;mso-wrap-distance-left:9pt;mso-wrap-distance-right:9pt;mso-wrap-distance-top:0pt;mso-wrap-distance-bottom:0pt;margin-top:6.95pt;mso-position-vertical-relative:text;margin-left:2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Ширина ство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270</wp:posOffset>
                </wp:positionH>
                <wp:positionV relativeFrom="paragraph">
                  <wp:posOffset>20320</wp:posOffset>
                </wp:positionV>
                <wp:extent cx="2104390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.6pt" to="195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lang w:val="en-US"/>
        </w:rPr>
        <w:t>B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Каждый граф ограничений описывается с помощью ряда точек (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 xml:space="preserve">) характеризующих изгиб кривой (если он присутствует), где 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- предельная ширина створки при данной высоте, а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 xml:space="preserve"> - предельная высота створки при данной ширине. Крайние точки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могут не указываться, они определяются системой автоматически.</w:t>
      </w:r>
    </w:p>
    <w:sectPr>
      <w:footerReference w:type="default" r:id="rId31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49:00Z</dcterms:created>
  <dc:creator>Босс</dc:creator>
  <dc:description/>
  <cp:keywords/>
  <dc:language>en-US</dc:language>
  <cp:lastModifiedBy>Max</cp:lastModifiedBy>
  <cp:lastPrinted>2005-09-30T11:08:00Z</cp:lastPrinted>
  <dcterms:modified xsi:type="dcterms:W3CDTF">2012-07-24T06:34:00Z</dcterms:modified>
  <cp:revision>19</cp:revision>
  <dc:subject/>
  <dc:title/>
</cp:coreProperties>
</file>